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jc w:val="center"/>
        <w:rPr>
          <w:rFonts w:ascii="Traditional Arabic" w:hAnsi="Traditional Arabic" w:cs="Traditional Arabic"/>
          <w:b/>
          <w:b/>
          <w:bCs/>
          <w:color w:val="FF0000"/>
          <w:sz w:val="34"/>
          <w:szCs w:val="34"/>
        </w:rPr>
      </w:pPr>
      <w:r>
        <w:rPr>
          <w:rFonts w:ascii="Traditional Arabic" w:hAnsi="Traditional Arabic" w:cs="Traditional Arabic"/>
          <w:b/>
          <w:b/>
          <w:bCs/>
          <w:color w:val="FF0000"/>
          <w:sz w:val="34"/>
          <w:sz w:val="34"/>
          <w:szCs w:val="34"/>
          <w:rtl w:val="true"/>
        </w:rPr>
        <w:t>عمدة الفقه</w:t>
      </w:r>
    </w:p>
    <w:p>
      <w:pPr>
        <w:pStyle w:val="Normal"/>
        <w:jc w:val="center"/>
        <w:rPr>
          <w:rFonts w:ascii="Traditional Arabic" w:hAnsi="Traditional Arabic" w:cs="Traditional Arabic"/>
          <w:b/>
          <w:b/>
          <w:bCs/>
          <w:color w:val="0000FF"/>
          <w:sz w:val="34"/>
          <w:szCs w:val="34"/>
        </w:rPr>
      </w:pPr>
      <w:r>
        <w:rPr>
          <w:rFonts w:ascii="Traditional Arabic" w:hAnsi="Traditional Arabic" w:cs="Traditional Arabic"/>
          <w:b/>
          <w:b/>
          <w:bCs/>
          <w:color w:val="0000FF"/>
          <w:sz w:val="34"/>
          <w:sz w:val="34"/>
          <w:szCs w:val="34"/>
          <w:rtl w:val="true"/>
        </w:rPr>
        <w:t xml:space="preserve">الدرس </w:t>
      </w:r>
      <w:r>
        <w:rPr>
          <w:rFonts w:ascii="Traditional Arabic" w:hAnsi="Traditional Arabic" w:cs="Traditional Arabic"/>
          <w:b/>
          <w:b/>
          <w:bCs/>
          <w:color w:val="0000FF"/>
          <w:sz w:val="34"/>
          <w:sz w:val="34"/>
          <w:szCs w:val="34"/>
          <w:rtl w:val="true"/>
        </w:rPr>
        <w:t>الثامن عشر</w:t>
      </w:r>
    </w:p>
    <w:p>
      <w:pPr>
        <w:pStyle w:val="Normal"/>
        <w:jc w:val="center"/>
        <w:rPr>
          <w:rFonts w:ascii="Traditional Arabic" w:hAnsi="Traditional Arabic" w:cs="Traditional Arabic"/>
          <w:b/>
          <w:b/>
          <w:bCs/>
          <w:sz w:val="34"/>
          <w:szCs w:val="34"/>
          <w:lang w:bidi="ar-EG"/>
        </w:rPr>
      </w:pPr>
      <w:r>
        <w:rPr>
          <w:rFonts w:ascii="Traditional Arabic" w:hAnsi="Traditional Arabic" w:cs="Traditional Arabic"/>
          <w:b/>
          <w:b/>
          <w:bCs/>
          <w:sz w:val="34"/>
          <w:sz w:val="34"/>
          <w:szCs w:val="34"/>
          <w:rtl w:val="true"/>
          <w:lang w:bidi="ar-EG"/>
        </w:rPr>
        <w:t>الشيخ</w:t>
      </w:r>
      <w:r>
        <w:rPr>
          <w:rFonts w:cs="Traditional Arabic" w:ascii="Traditional Arabic" w:hAnsi="Traditional Arabic"/>
          <w:b/>
          <w:bCs/>
          <w:sz w:val="34"/>
          <w:szCs w:val="34"/>
          <w:rtl w:val="true"/>
          <w:lang w:bidi="ar-EG"/>
        </w:rPr>
        <w:t xml:space="preserve">/ </w:t>
      </w:r>
      <w:r>
        <w:rPr>
          <w:rFonts w:ascii="Traditional Arabic" w:hAnsi="Traditional Arabic" w:cs="Traditional Arabic"/>
          <w:b/>
          <w:b/>
          <w:bCs/>
          <w:sz w:val="34"/>
          <w:sz w:val="34"/>
          <w:szCs w:val="34"/>
          <w:rtl w:val="true"/>
          <w:lang w:bidi="ar-EG"/>
        </w:rPr>
        <w:t>راشد الزهراني</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بسم الله الرحمن الرحيم</w:t>
      </w:r>
    </w:p>
    <w:p>
      <w:pPr>
        <w:pStyle w:val="Normal"/>
        <w:ind w:left="0" w:right="0" w:firstLine="397"/>
        <w:jc w:val="left"/>
        <w:rPr/>
      </w:pPr>
      <w:r>
        <w:rPr>
          <w:rFonts w:ascii="Traditional Arabic" w:hAnsi="Traditional Arabic" w:cs="Traditional Arabic"/>
          <w:sz w:val="34"/>
          <w:sz w:val="34"/>
          <w:szCs w:val="34"/>
          <w:rtl w:val="true"/>
        </w:rPr>
        <w:t>الحمد لله رب العالمين، وصلى الله وسلم وبارك على نبينا محم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على آله وأصحابه أجمعين</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حياكم الله أيها الأحبة في در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جديد</w:t>
      </w:r>
      <w:r>
        <w:rPr>
          <w:rFonts w:ascii="Traditional Arabic" w:hAnsi="Traditional Arabic" w:cs="Traditional Arabic"/>
          <w:sz w:val="34"/>
          <w:sz w:val="34"/>
          <w:szCs w:val="34"/>
          <w:rtl w:val="true"/>
        </w:rPr>
        <w:t>ٍ من</w:t>
      </w:r>
      <w:r>
        <w:rPr>
          <w:rFonts w:ascii="Traditional Arabic" w:hAnsi="Traditional Arabic" w:cs="Traditional Arabic"/>
          <w:sz w:val="34"/>
          <w:sz w:val="34"/>
          <w:szCs w:val="34"/>
          <w:rtl w:val="true"/>
        </w:rPr>
        <w:t xml:space="preserve"> دروس شرح عمدة الفقه ضمن برنامج البناء العلمي، والذي يقدم لكم عبر الأكاديمية الإسلامية المفتوحة، فنسأل الله جلَّ وعلَا أن يجعله نافعًا ومفي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أن يفقهنا في دينه، وأن يجعلنا من حملة كتابه، وسنة نبيه الكريم صلوات ربي وسلامه علي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أرحب بكم وبإخواننا المشاركين معنا في هذا الدرس، فحياكم الله جمي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نسأل الله جلَّ وعلَا أن يجعل اجتماع</w:t>
      </w:r>
      <w:r>
        <w:rPr>
          <w:rFonts w:ascii="Traditional Arabic" w:hAnsi="Traditional Arabic" w:cs="Traditional Arabic"/>
          <w:sz w:val="34"/>
          <w:sz w:val="34"/>
          <w:szCs w:val="34"/>
          <w:rtl w:val="true"/>
        </w:rPr>
        <w:t>ن</w:t>
      </w:r>
      <w:r>
        <w:rPr>
          <w:rFonts w:ascii="Traditional Arabic" w:hAnsi="Traditional Arabic" w:cs="Traditional Arabic"/>
          <w:sz w:val="34"/>
          <w:sz w:val="34"/>
          <w:szCs w:val="34"/>
          <w:rtl w:val="true"/>
        </w:rPr>
        <w:t>ا هذا مرح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تفرقنا بعده معص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ألا يجعل فينا ولا معنا ولا بيننا شق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لا محر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إنه ول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ذلك والقادر علي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قفنا في الدرس الماضي عند باب سجود السهو، تفضل يا شيخ</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حمد لله، وصلى الله وسلم على رسول الله، وعلى آله وصحبه ومن والا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ابن قدامة رحمنا الله وإيا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ب سجود السهو</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باب سجود السهو، في بعض الكتب باب سجدتي، لديك سجدتي ولا سجود</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سجود السهو</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بعضها أتى بباب سجدتي السهو</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الحديث في باب سجود السهو، مرتبط</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الحديث فيما قبله، بالحديث عن صفة</w:t>
      </w:r>
      <w:r>
        <w:rPr>
          <w:rFonts w:ascii="Traditional Arabic" w:hAnsi="Traditional Arabic" w:cs="Traditional Arabic"/>
          <w:sz w:val="34"/>
          <w:sz w:val="34"/>
          <w:szCs w:val="34"/>
          <w:rtl w:val="true"/>
        </w:rPr>
        <w:t xml:space="preserve"> صلاة</w:t>
      </w:r>
      <w:r>
        <w:rPr>
          <w:rFonts w:ascii="Traditional Arabic" w:hAnsi="Traditional Arabic" w:cs="Traditional Arabic"/>
          <w:sz w:val="34"/>
          <w:sz w:val="34"/>
          <w:szCs w:val="34"/>
          <w:rtl w:val="true"/>
        </w:rPr>
        <w:t xml:space="preserve"> النبي صلى الله عليه وسلم، والحديث عن تقسيم العلماء رحمهم الله لأفعال النبي صلى الله عليه وسلم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لأقواله التي في الصلاة، فمنها ما هو أرك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منها ما هو واجب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منها ما هو سن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لابد من معرفة الأركان والواجبات والسنن، من أجل أن نعرف كيف نضبط الحديث في قضية باب سجود السهو، أو باب سجدتي السهو</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سجود السهو هو الناتج</w:t>
      </w:r>
      <w:r>
        <w:rPr>
          <w:rFonts w:ascii="Traditional Arabic" w:hAnsi="Traditional Arabic" w:cs="Traditional Arabic"/>
          <w:sz w:val="34"/>
          <w:sz w:val="34"/>
          <w:szCs w:val="34"/>
          <w:rtl w:val="true"/>
        </w:rPr>
        <w:t xml:space="preserve"> عن</w:t>
      </w:r>
      <w:r>
        <w:rPr>
          <w:rFonts w:ascii="Traditional Arabic" w:hAnsi="Traditional Arabic" w:cs="Traditional Arabic"/>
          <w:sz w:val="34"/>
          <w:sz w:val="34"/>
          <w:szCs w:val="34"/>
          <w:rtl w:val="true"/>
        </w:rPr>
        <w:t xml:space="preserve"> ثلاثة أشي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إما زيا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الصلاة، أو نق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الصلاة، أو شك</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الصلاة، فمن فعل شيئ</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من هذا فعليه بسجود السهو</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سجود السهو قد يكون قبل السلام، وقد يكون بعد السلام، وقد جاء عن النبي صلى الله عليه وسلم كما في صحيح البخاري</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إنما أنا بشر</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مثلكم أنسى كما تنسون، فإذا نسيت فذكروني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وهذا يدل دلا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ميق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كبي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ى ما ذكره العلماء رحمهم الله تعالى أن النبي صلى الله عليه وسلم بش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ا يجوز أن يصرف له أي نو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أنواع العبادة، وهنا صلى الله عليه وسلم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أنسى كما تنسون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فالنبي عليه الصلاة والسلام بش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ا يعبد، ورسول يتبع ويطاع عليه أفضل الصلاة وأتم السلا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 الله عزَّ وجلَّ</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 xml:space="preserve"> قُلْ إِنَّمَا أَنَا بَشَرٌ مِّثْلُكُمْ يُوحَى إِلَيَّ أَنَّمَا إِلَهُكُمْ إِلَهٌ وَاحِدٌ</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كهف</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110</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وأيضًا الله عزَّ وجلَّ قال في كتابه</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 xml:space="preserve"> وَأَطِيعُوا اللَّهَ وَأَطِيعُوا الرَّسُولَ</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تغابن</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12</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وقال سبحانه وتعالى مبي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حقه وحق رسوله صلى الله عليه وسلم، قال</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 xml:space="preserve"> وَمَن يُطِعِ اللَّهَ وَرَسُولَهُ وَيَخْشَ اللَّهَ وَيَتَّقْهِ</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نور</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52</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فالطاعة لله ولرسوله، أما الخشية والتقوى وسائر العبادات فلا يجوز أن تصرف لغير الله سبحانه وتعالى</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وإذا شك أحدكم في صلاته فليتحر</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الصواب، ثم ليتم عليه صلاته، ثم ليسلم، ثم يسجد سجدتين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وسيأتي معنا أن من شك في الصلاة ثم غلب على ظنه أم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إنه يتم على ما غلب عليه ظنه، ويسجد للسهو بعد السلام، كما سيأتي تفصيله إن شاء الله تعالى، نعم يا شيخ</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لسهو على ثلاثة أضرب</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أي ثلاثة أنوا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نع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أحده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زيادة فع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جنس الصلاة، كرك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ركن</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آن يتحدث عن أول أسباب السهو،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و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زيادة فع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جنس الصلاة، لأن الزيادة في الصلاة قد تكون من جنس الصلاة، وقد تكون من غير جنسها، فإن كانت من غير جنسها، كالحركة ونحو ذلك، فالعلماء رحمهم الله تعالى يقولو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ذا كانت من غير جنسها، فإنها تبطل</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إذا كانت هذه الحركة كثي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تتال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لغير ضرو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إن الصلاة تبطل</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لكنه هنا يتحدث عن زيادة فع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جنسها، أي من جنس الصلاة، مثلًا أن يزيد رك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أو يزيد رك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ما الحكم في هذا، نعم يا شيخ</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فتبطل الصلاة بعمد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من زاد في الصلاة رك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أو غيره من جنس الصلاة، أو من غير جنسها، وهو متعم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إن صلاته باطل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طيب</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يسجد لسهوه، وإن علم هو في الركعة الزائد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عني إذا زاد في الصلاة من جنسها، رك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رك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متعم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تبطل،</w:t>
      </w:r>
      <w:r>
        <w:rPr>
          <w:rFonts w:ascii="Traditional Arabic" w:hAnsi="Traditional Arabic" w:cs="Traditional Arabic"/>
          <w:sz w:val="34"/>
          <w:sz w:val="34"/>
          <w:szCs w:val="34"/>
          <w:rtl w:val="true"/>
        </w:rPr>
        <w:t xml:space="preserve"> وإذا</w:t>
      </w:r>
      <w:r>
        <w:rPr>
          <w:rFonts w:ascii="Traditional Arabic" w:hAnsi="Traditional Arabic" w:cs="Traditional Arabic"/>
          <w:sz w:val="34"/>
          <w:sz w:val="34"/>
          <w:szCs w:val="34"/>
          <w:rtl w:val="true"/>
        </w:rPr>
        <w:t xml:space="preserve"> زاد في الصلاة من جنسها رك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ركنا سهو</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إنه يسجد للسهو، نع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إن علم وهو في الركعة الزائدة، جلس في الحال</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مثلً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شخ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صلي صلاة الظهر أربع ركع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قام للركعة الخامسة، هذه زيا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الصلاة أليس كذلك؟ ماذا يفعل؟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ذا ذكره وهو الركعة الزائدة جلس في الحال، وهنا خطأ</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قع فيه بعض الأئمة، يقولون ما دام أنه قام فإنه يتم الصلاة، وهذا غير صحيح</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إذا أتى برك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زائ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تذكر فإنه يعود ويجلس في الحال، ويتشهد ويتم صلات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متى يسجد للسهو؟</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العلماء رحمهم الله تعا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ه يسجد هنا للسهو قبل السلام، لأنهم يرون أن السجود بعد السلام لا يكون إلا إذا سلم قبل إتمامها فقط، فهنا في هذه الحالة، إذا زاد في الصلاة فإنه يسجد للسهو قبل</w:t>
      </w:r>
      <w:r>
        <w:rPr>
          <w:rFonts w:cs="Traditional Arabic" w:ascii="Traditional Arabic" w:hAnsi="Traditional Arabic"/>
          <w:sz w:val="34"/>
          <w:szCs w:val="34"/>
          <w:rtl w:val="true"/>
        </w:rPr>
        <w:t xml:space="preserve">.. </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بعد السلا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في هذه الحالة، لكن غال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يقولون الزيادة يكون بعد السلام، وفي النقص يكون قبل السلام، وفي الشك إذا بنى على غالب ظنه فبعد السلام، وإن لم يبن على غالب ظنه، فيكون قبل السلام، على التفصيل الذي سيأتي بإذن الله عزَّ وجلَّ، نع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إن سلم عن نق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صلاته، أتى بما بقي عليه منها ثم سجد، ولو فعل ما ليس من جنس الصلاة </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آن حتى نعيد المسألة، الآن يقول العلماء رحمهم الله تعالى، هو الآن زاد في الصلاة رك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ثم جلس، متى يكون السجود للسهو؟</w:t>
      </w:r>
    </w:p>
    <w:p>
      <w:pPr>
        <w:pStyle w:val="Normal"/>
        <w:ind w:left="0" w:right="0" w:firstLine="397"/>
        <w:jc w:val="left"/>
        <w:rPr/>
      </w:pPr>
      <w:r>
        <w:rPr>
          <w:rFonts w:ascii="Traditional Arabic" w:hAnsi="Traditional Arabic" w:cs="Traditional Arabic"/>
          <w:sz w:val="34"/>
          <w:sz w:val="34"/>
          <w:szCs w:val="34"/>
          <w:rtl w:val="true"/>
        </w:rPr>
        <w:t>بعض العلماء قال هنا قبل السلام، لكن بعض العلماء ذكر ضابط</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جي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إن كنا قدمنا هذه المسألة هي ستأتي، لكن بما أننا ذكرناها نفصل فيه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ذا زاد في الصلاة فيكون السجود للسهو بعد السلام، وإذا نقص فيكون السجود للسهو قبل السلام، وإذا شك فإن بنى على غالب ظنه فبعد السلام، وإن لم يبن على غالب ظنه فقبل السلا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إن سلم عن نق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صلاته، أتى بما بقي عليه منها ثم سجد</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آن يتحدث عن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خرى،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لم عن نق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صلاته، صلاة الظهر صلى ثلاث ركع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هو يظن أنها أرب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ثم بعد ذلك سلم، فقال هنا سلم عن نق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صلاته، فإن سلم عن نق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صلاته، أتى بما بقي عليه، ثم سجد، نع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لو فعل ما ليس من جنس الصلاة، لاستوى عمده وسهوه، فإن كان كث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أبطله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مثل ما تقدم، لو فعل ما ليس من جنس الصلاة، حرك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نحو ذلك، إذا كانت كثي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تتال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غير ضرو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إنها تبطل صلاته</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إن كان يس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كفعل النبي صلى الله عليه وسلم في حمله أمام</w:t>
      </w:r>
      <w:r>
        <w:rPr>
          <w:rFonts w:ascii="Traditional Arabic" w:hAnsi="Traditional Arabic" w:cs="Traditional Arabic"/>
          <w:sz w:val="34"/>
          <w:sz w:val="34"/>
          <w:szCs w:val="34"/>
          <w:rtl w:val="true"/>
        </w:rPr>
        <w:t>ة</w:t>
      </w:r>
      <w:r>
        <w:rPr>
          <w:rFonts w:ascii="Traditional Arabic" w:hAnsi="Traditional Arabic" w:cs="Traditional Arabic"/>
          <w:sz w:val="34"/>
          <w:sz w:val="34"/>
          <w:szCs w:val="34"/>
          <w:rtl w:val="true"/>
        </w:rPr>
        <w:t xml:space="preserve"> وفتحه الباب لعائشة فلا بأس ب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 اليسير لا بأس به</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ضرب الثان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نقص كنسيان واجب</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تحدث في النوع الأول عن الزيادة، وقلنا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ه إذا زاد شيئ</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ي الصلاة فإن السجود للسهو يكون بعد السلام، ذكر مثالين للزيادة، المثال الأ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ذكر رحمه الله تعالى إذا زاد من جنس الصلاة والمثال الثاني لو سلم قبل تمام الصلاة فأيضا جعلها من الزياد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حالة الثاني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النقص في الصلاة، لدينا الزيادة ولدينا </w:t>
      </w:r>
      <w:r>
        <w:rPr>
          <w:rFonts w:ascii="Traditional Arabic" w:hAnsi="Traditional Arabic" w:cs="Traditional Arabic"/>
          <w:sz w:val="34"/>
          <w:sz w:val="34"/>
          <w:szCs w:val="34"/>
          <w:rtl w:val="true"/>
        </w:rPr>
        <w:t>ال</w:t>
      </w:r>
      <w:r>
        <w:rPr>
          <w:rFonts w:ascii="Traditional Arabic" w:hAnsi="Traditional Arabic" w:cs="Traditional Arabic"/>
          <w:sz w:val="34"/>
          <w:sz w:val="34"/>
          <w:szCs w:val="34"/>
          <w:rtl w:val="true"/>
        </w:rPr>
        <w:t>نقص والثالث الشك، النقص في الصلاة، قال النقص كنسيان واج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الآن يتحدث عن النقص في الصلاة في الواجب، نعم يا شيخ</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إن قام عن التشهد الأول فذكر قبل أن يستتم قائ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رجع فأتى ب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شخ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صلي صلاة الظهر، صلى ركعتين، ثم قام للثالثة لم يجلس للتشهد الأول، ما حكم التشهد الأول؟ واج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وا</w:t>
      </w:r>
      <w:r>
        <w:rPr>
          <w:rFonts w:ascii="Traditional Arabic" w:hAnsi="Traditional Arabic" w:cs="Traditional Arabic"/>
          <w:sz w:val="34"/>
          <w:sz w:val="34"/>
          <w:szCs w:val="34"/>
          <w:rtl w:val="true"/>
        </w:rPr>
        <w:t>لواجبا</w:t>
      </w:r>
      <w:r>
        <w:rPr>
          <w:rFonts w:ascii="Traditional Arabic" w:hAnsi="Traditional Arabic" w:cs="Traditional Arabic"/>
          <w:sz w:val="34"/>
          <w:sz w:val="34"/>
          <w:szCs w:val="34"/>
          <w:rtl w:val="true"/>
        </w:rPr>
        <w:t>ت، ماذا يفعل إذا ترك واج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تحدثت معكم في باب الأركان والواجبات أن من ترك الركن عم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أو سهو</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لا يسقط، بينما الواجب إذا تركه عم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تبطل صلاته، وإذا تركه سهو</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يسقط ويأتي بسجود السهو</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لكن كيف يتداركه؟</w:t>
      </w:r>
    </w:p>
    <w:p>
      <w:pPr>
        <w:pStyle w:val="Normal"/>
        <w:ind w:left="0" w:right="0" w:firstLine="397"/>
        <w:jc w:val="left"/>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ثلًا التشهد الأول، واج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واجبات الصلاة، إذا قام إلى الركعة الثالثة ولم يتشهد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تذكر قبل أن يستتم قائ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أنه لم يتشهد ماذا عليه؟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عود فيأتي به، قال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إذا قام أحدكم من الركعتين فلم يستتم قائم</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ا فليجلس، فإذا استتم قائم</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ا فلا يجلس، ويسجد سجدتي السهو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وهذا الحديث رواه الإمام أحمد وصححه الألباني، وهو حديث</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اضح</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بيان هذه المسألة، نع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ما هو الضابط الذي ممكن نعرف به أنه لم يستق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لم يقف، لم ي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ل إلى أنه يقف فإذا وقف استتم قائ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قف، فإنه يسقط عنه هذا الأمر، لكن لو أنه رفع ويريد أن يستتم قائ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قبل أن يقف تذكر فيعود في الحال</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فع يدي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حتى لو رفع جز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من جسده، لم يستتم قائ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اضح؟</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إن استتم قائ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م يرجع</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كما تقدم في الحديث الذي رواه الإمام أحمد، إن استتم قائ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يسجد سجد السهو</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إن نسي رك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ا فذكره قبل شروعه في </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آن النقص في الصلاة  إما أن يكون ن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رك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إما أن يكون نقص واج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تقدم معنا أن النوع الأول الزيادة في الصلاة، والزيادة في الصلاة إذا كانت من جنس الصلاة كزيادة رك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رك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نحو ذلك فالواجب عليه أن يعود في الحال، والنوع الثاني من الزيادة أن يسلم قبل إتمام الصلاة، وهذه في الزيادة يسجد للسهو بعد السلام، 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نهي الصلاة ثم بعد التسليم يسجد سجدتي السهو ثم بعد ذلك يسل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نوع الثاني النقص، والنقص إما أن يكون نقص واج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نقص رك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إن كان نقص واج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ما تقدم، فمثلًا لو نسي التشهد واستتم قائ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لا يعود، لكن قبل أن يستتم يعود ويأتي بالتشهد الأول، هذا في ترك الواجب، لكن الآن المصنف رحمه الله تعالى سيتحدث عن ترك الركن</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إن نسي رك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ا </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إن نسي ركنا فذكره قبل شروعه في قراءة رك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خرى رجع فأتى به وبمن بعد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طيب نأتي ب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نأخذ مثلًا الركوع في الركعة الأولى ما حكمه؟ الركوع رك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شخ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صلى الركعة الأولى ولم يأت ب</w:t>
      </w:r>
      <w:r>
        <w:rPr>
          <w:rFonts w:ascii="Traditional Arabic" w:hAnsi="Traditional Arabic" w:cs="Traditional Arabic"/>
          <w:sz w:val="34"/>
          <w:sz w:val="34"/>
          <w:szCs w:val="34"/>
          <w:rtl w:val="true"/>
        </w:rPr>
        <w:t>ال</w:t>
      </w:r>
      <w:r>
        <w:rPr>
          <w:rFonts w:ascii="Traditional Arabic" w:hAnsi="Traditional Arabic" w:cs="Traditional Arabic"/>
          <w:sz w:val="34"/>
          <w:sz w:val="34"/>
          <w:szCs w:val="34"/>
          <w:rtl w:val="true"/>
        </w:rPr>
        <w:t>ركوع، نسي الركوع، فهنا نق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رك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ما أتى للركعة الثانية قال فذكره قبل شروعه في قراءة رك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خرى، أترى للركعة الثانية قبل أن يقرأ الفاتحة تذكر أنه لم يركع، 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يعود فيأتي به، يعود فيركع ويعيد ما بعده، يرفع من الركوع ويسجد ثم يقوم للركعة الثاني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إن ذكره بعد ذلك، بعد شروعه في القراء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إن ذكره بعد ذلك بطلت التي تركه منه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بطلت، يعني الآن هو في الركعة الأولى،  نعيد تصوير المسألة حتى تتضح، هو الآن في الركعة الأولى، وانتهى من الركعة الأولى ونسي الركوع، وقام للركعة الثانية، قال رحمه الله تعا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إن شرع في القراءة في الركعة الثانية فإنه يتم وتكون الركعة الثانية هي الركعة الأولى، وإن كان ذلك قبل شروعه في القراءة فيعود فيأتي بالركوع وما بعده ويستأنف الصلا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ضحة، تفضل يا شيخ</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إن ذكر</w:t>
      </w:r>
      <w:r>
        <w:rPr>
          <w:rFonts w:ascii="Traditional Arabic" w:hAnsi="Traditional Arabic" w:cs="Traditional Arabic"/>
          <w:sz w:val="34"/>
          <w:sz w:val="34"/>
          <w:szCs w:val="34"/>
          <w:rtl w:val="true"/>
        </w:rPr>
        <w:t>ه</w:t>
      </w:r>
      <w:r>
        <w:rPr>
          <w:rFonts w:ascii="Traditional Arabic" w:hAnsi="Traditional Arabic" w:cs="Traditional Arabic"/>
          <w:sz w:val="34"/>
          <w:sz w:val="34"/>
          <w:szCs w:val="34"/>
          <w:rtl w:val="true"/>
        </w:rPr>
        <w:t xml:space="preserve"> بعد ذلك بطلت التي تركه منها، وإن نسي أربع سجد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أربع ركع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ذكر في التشهد سجد في الحال فصحت له رك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ثم يأتي بثلاث</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 وإن نسي أربع سجد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أربع ركع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من يصور المسألة؟ تفضل يا شيخ</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أنه في الركعة الأولى سجد سج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اح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قط، في الثانية كذلك، في الثالثة كذلك، وفي الرابعة كذلك</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إذن في كل رك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نسي سج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هي حكمها؟ رك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ماذا يفعل،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إن نسي أربع سجد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أربع ركع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ذكر في التشهد سجد في الحال، هو الآن في التشهد في الركعة الأخيرة،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إذا ذكر في التشهد سجد في الحال، فصحت له رك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ثم يأتي بثلاث ركع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ماذا؟ لأن الركعة الأولى ترك منها ركن</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والثانية ترك منها ركن</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والثالثة ترك منها ركن</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فبقيت له الركعة التي هو فيها، فيحسبها هي الركعة الأولى ويكمل ثلاث ركع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من العلماء من قال يبقى له ركعتان، لماذا؟ لأنه أتى بأربع سجد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هذه الأربع سجدات تكون لركعتين، في</w:t>
      </w:r>
      <w:r>
        <w:rPr>
          <w:rFonts w:ascii="Traditional Arabic" w:hAnsi="Traditional Arabic" w:cs="Traditional Arabic"/>
          <w:sz w:val="34"/>
          <w:sz w:val="34"/>
          <w:szCs w:val="34"/>
          <w:rtl w:val="true"/>
        </w:rPr>
        <w:t>ه</w:t>
      </w:r>
      <w:r>
        <w:rPr>
          <w:rFonts w:ascii="Traditional Arabic" w:hAnsi="Traditional Arabic" w:cs="Traditional Arabic"/>
          <w:sz w:val="34"/>
          <w:sz w:val="34"/>
          <w:szCs w:val="34"/>
          <w:rtl w:val="true"/>
        </w:rPr>
        <w:t xml:space="preserve"> خلا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ين العلماء، لكن المصنف رحمه الله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صح له رك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ثم يأتي بثلاث ركعات</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ضرب الثالث</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شك فمتى شك في ترك رك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هو كترك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آن الحالة الثالثة، أو النوع الثالث، وهذا النوع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و الشك، وسبق الحديث في كتاب الطهارة أن المعلوم إدراكه على أنوا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إما أن يكون عل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العلم هو إدراك الشيء إدراك</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جاز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لدينا غلبة الظن، ولدينا الوهم، فهذه كل واح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ها لها الأحكام التي تخصه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شك وهو خمسين بالمائة يرى كذا وخمسين بالمائة يرى رأ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آخر، فما الحكم هنا، قال رحمه الله تعا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من شك في ترك رك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هو كتركه له، هو يقول أنا شاك</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هل ركعت في الركعة الأولى أو لا، أنا شاك</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هل سجدت سجدتين أم سج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اح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الركعة الأولى، يقول الشك هنا، من شك في ترك الركن فهو كتركه، لماذا لأن الصلاة لا تتم إلا به، فمن شك في ترك رك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هو كتركه</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فمن شك في ترك رك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هو كتركه، ومن شك في عدد الركعات بنى على اليقين</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شخ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قول أنا لا أعلم، أنا صليت الآن الظهر، هو الآن في الركعة الثالثة، يقول لا أدري أنا في الثالثة أو الثانية،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بني على اليقين ما هو اليقين الذي يصل فيه هنا، أنها الثانية، الثانية يقي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كن الثالثة شك</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يبني على اليقي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لا الإمام خاص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إنه يبني على غالب ظن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لماذا يبني على غالب ظنه، لا يبني على اليقين، لأن هناك المأموم الذي سينبهه في الصلاة، نع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لكل سهو</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سجدتان قبل السلا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أصل أن سجود السهو يكون قبل السلام، الشيخ عبد العزيز بن باز رحمه الله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أصل أن سجود السهو يكون قبل السلام، إلا في حالتين</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حالة الأو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ذا سلم عن زيا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الثاني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ذا شك وبنى على غالب ظنه</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إلا من سلم عن نق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صلاته، والإمام إذا بنى على غالب ظنه، والناسي للسجود قبل السلام، فإنه يسجد سجدتين بعد سلام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لكل سهو</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سجدتان قبل السلام، إلا من سلم  عن نق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صلاته، والإمام إذا بنى على غالب ظنه، وقلنا إن الصحيح أنه إن سلم عن زيا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كون بعد السلام، وإن سلم عن نق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كون قبل السلام، وإن سلم عن شك</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إن بنى على غالب ظنه فبعد السلام، وإن لم يب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ى غالب ظنه فقبل السلام، وذكرنا أن من سلم قبل تمام الصلاة فإن هذا يعتبر من الزيادة في الصلا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الإمام إذا بنى على غالب ظنه، والناسي للسجود قبل السلا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من نسي السجود قبل السلام فيسجد بعد السلام، ولهذا بعض العلماء قال الأمر في هذا واس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إن سجد للسهو قبل السلام، أو سجد له بعد السلا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الناسي للسجود قبل السلام فإنه يسجد سجدتين بعد سلامه ثم يتشهد</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صحيح أن من كان تسليم</w:t>
      </w:r>
      <w:r>
        <w:rPr>
          <w:rFonts w:ascii="Traditional Arabic" w:hAnsi="Traditional Arabic" w:cs="Traditional Arabic"/>
          <w:sz w:val="34"/>
          <w:sz w:val="34"/>
          <w:szCs w:val="34"/>
          <w:rtl w:val="true"/>
        </w:rPr>
        <w:t>ه</w:t>
      </w:r>
      <w:r>
        <w:rPr>
          <w:rFonts w:ascii="Traditional Arabic" w:hAnsi="Traditional Arabic" w:cs="Traditional Arabic"/>
          <w:sz w:val="34"/>
          <w:sz w:val="34"/>
          <w:szCs w:val="34"/>
          <w:rtl w:val="true"/>
        </w:rPr>
        <w:t xml:space="preserve"> من سجدته للسهو بعد التشهد، أنه لا يتشهد م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خرى، فيتشهد ويسلم ثم يسجد للسهو السجدة الأولى ثم الثانية ثم يسلم بعدها بدون تشه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نع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ثم يتشهد ويسلم وليس على المأموم سجود سهو</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ليس على المأموم سجود سهو</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و نسي المأموم في صلاته فليس عليه سجود سهو</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أنه تب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إمامه، إلا أن يسهو إمامه، فيسجد معه، إذا سه</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الإمام يسجد</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من سهى إمامه أو نابه أم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صلاته فالتسبيح للرجال والتصفيق للنساء</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ماذا يفعل المأموم إذا الإمام، ما الواجب على المأموم؟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واجب أن ينبه الإمام، سو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سه</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أو نابه أم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صلاته، كيف ينبهه؟ قال الرجال يسبحون، سبحان الله، والنساء يصفقون، لماذا؟ لأن الحديث في الصلاة يبطلها، فهنا ينبه بالتسبيح، والنساء ينبهون بالتصفيق</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مسأل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نسي سجود السهو؟ ما حكمه؟ شخ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يه سجود سهو</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نسي السجود، العلماء رحمهم الله 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ذكر قري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لم 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طل الفصل، فإنه يأتي به، وإن طال الفصل يسقط عنه سجود السهو</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من العلماء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ه خروج</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من الخلاف وتحر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لصواب، أن المسلم حتى لو طال الفصل فإنه يسجد للسهو حتى يخرج من الخلاف في هذه المسألة، لأن بعض الناس يقول لك لابد أن تعيد الصلاة، الصحيح أنه لا يعيد الصلاة، وإذا طال عليه الفصل فلا يسجد للسهو، وإن سجد خروج</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من الخلاف فلا بأس بذلك</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باب صلاة التطوع، وهي خمسة أضر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أحدها السنن الراتبة، وهي التي قال ابن</w:t>
      </w:r>
      <w:r>
        <w:rPr>
          <w:rFonts w:ascii="Traditional Arabic" w:hAnsi="Traditional Arabic" w:cs="Traditional Arabic"/>
          <w:sz w:val="34"/>
          <w:sz w:val="34"/>
          <w:szCs w:val="34"/>
          <w:rtl w:val="true"/>
        </w:rPr>
        <w:t xml:space="preserve"> عمر</w:t>
      </w:r>
      <w:r>
        <w:rPr>
          <w:rFonts w:ascii="Traditional Arabic" w:hAnsi="Traditional Arabic" w:cs="Traditional Arabic"/>
          <w:sz w:val="34"/>
          <w:sz w:val="34"/>
          <w:szCs w:val="34"/>
          <w:rtl w:val="true"/>
        </w:rPr>
        <w:t xml:space="preserve"> رضي الله عنهما عشر ركع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حفظ</w:t>
      </w:r>
      <w:r>
        <w:rPr>
          <w:rFonts w:ascii="Traditional Arabic" w:hAnsi="Traditional Arabic" w:cs="Traditional Arabic"/>
          <w:sz w:val="34"/>
          <w:sz w:val="34"/>
          <w:szCs w:val="34"/>
          <w:rtl w:val="true"/>
        </w:rPr>
        <w:t>ت</w:t>
      </w:r>
      <w:r>
        <w:rPr>
          <w:rFonts w:ascii="Traditional Arabic" w:hAnsi="Traditional Arabic" w:cs="Traditional Arabic"/>
          <w:sz w:val="34"/>
          <w:sz w:val="34"/>
          <w:szCs w:val="34"/>
          <w:rtl w:val="true"/>
        </w:rPr>
        <w:t>هن من رسول الله صلى الله عليه وسلم ركعتان قبل الظهر وركعتان بعدها، وركعتان بعد المغرب في بيته، وركعتان بعد العشاء في بيته، وركعتان قبل الفجر، حدثتني حفصة أن رسول الله صلى الله عليه وسلم كان إذا طلع الفجر وأذن المؤذن صلى ركعتين وهما آكدها، ويستحب تخفيفهما وفعلهما في البيت أفضل</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ب صلاة التطوع</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آن انتهى الحديث من صفة الصلاة، ومن أركانها وواجباتها، وسننها، وأيضًا من سجود السهو، والآن سينتقل المصنف رحمه الله إلى نو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آخر من الصلاة، فالصلاة على نوعين، إما أن تكون فريض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إما أن تكون ناف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أعظم ما يتقرب به العبد إلى الله أن يتقرب إلى الله بالفرائض، قال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قال الله عزَّ وجلَّ وما تقرب إلي</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عبدي بشيء</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أحب إلي مما افترض</w:t>
      </w:r>
      <w:r>
        <w:rPr>
          <w:rFonts w:ascii="Traditional Arabic" w:hAnsi="Traditional Arabic" w:cs="Traditional Arabic"/>
          <w:color w:val="008000"/>
          <w:sz w:val="34"/>
          <w:sz w:val="34"/>
          <w:szCs w:val="34"/>
          <w:rtl w:val="true"/>
        </w:rPr>
        <w:t>ت</w:t>
      </w:r>
      <w:r>
        <w:rPr>
          <w:rFonts w:ascii="Traditional Arabic" w:hAnsi="Traditional Arabic" w:cs="Traditional Arabic"/>
          <w:color w:val="008000"/>
          <w:sz w:val="34"/>
          <w:sz w:val="34"/>
          <w:szCs w:val="34"/>
          <w:rtl w:val="true"/>
        </w:rPr>
        <w:t>ه عليه، ولا يزال عبدي يتقرب إلي</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بالنوافل حتى أحبه، فإذا أحببته كنت</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سمعه الذي يسمع به، وبصره الذي يبصر به، ويده التي يبطش بها، ورجله التي يمشي بها، ولئن سألني لأعطينه، ولئن استعاذني لأعيذنه </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فصلاة التطوع أو صلاة النافلة هي صلا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خصوص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طا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غير واجب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هي التي يتقرب بها العبد إلى الله جلَّ وعلَا، وهناك فر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ين الفريضة والنافلة، يقول العلماء رحمهم الله صلاة التطوع تجوز قائ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تجوز قاع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لا يشترط لها  القيام مع القدرة، وكذلك صلاة التطوع لا يشترط لها صلاة الجماعة، وكذلك صلاة التطوع غير الرواتب غير مقد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مقدار، وتختلف بعض الصلوات التطوع في كيفيتها وفي طريقة أدائها، فصلاة العيد فيها تكبير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زائ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ن تكبيرة الإحرام وعن  تكبيرات الركوع ونحو ذلك، على ما سيأتي تفصيله إن شاء الل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هي على خمسة أضر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هذه العبادات أو صلاة التطوع خمس</w:t>
      </w:r>
      <w:r>
        <w:rPr>
          <w:rFonts w:ascii="Traditional Arabic" w:hAnsi="Traditional Arabic" w:cs="Traditional Arabic"/>
          <w:sz w:val="34"/>
          <w:sz w:val="34"/>
          <w:szCs w:val="34"/>
          <w:rtl w:val="true"/>
        </w:rPr>
        <w:t>ة</w:t>
      </w:r>
      <w:r>
        <w:rPr>
          <w:rFonts w:ascii="Traditional Arabic" w:hAnsi="Traditional Arabic" w:cs="Traditional Arabic"/>
          <w:sz w:val="34"/>
          <w:sz w:val="34"/>
          <w:szCs w:val="34"/>
          <w:rtl w:val="true"/>
        </w:rPr>
        <w:t xml:space="preserve"> أنواع</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نوع الأ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سنن الراتبة، والسنن الراتبة هي التي تكون أدبار الصلوات المفروضة أو قبله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 المصنف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هي التي قال ابن عمر هي عشر ركع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الصحيح أنها ثنتي عشرة رك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قال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من صلى لله ثنتي عشرة ركعة</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بنى الله له بيت</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ا في الجنة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وهذه الاثنتي عشر رك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ركعتان قبل الفجر، وأرب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قبل الظهر، وركعتان بعدها، وركعتان بعد المغرب، وركعتان بعد العشاء</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قد استدل المصنف هنا رحمه الله بقول ابن عمر،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عشر ركع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حفظتهن عن رسول الله صلى الله عليه وسلم، ركعتان قبل الظهر، وركعتان بعدها، وركعتان بعد المغرب في بيته، وركعتان بعد العشاء، وركعتان قبل الفجر، وهنا ترك ركعت</w:t>
      </w:r>
      <w:r>
        <w:rPr>
          <w:rFonts w:ascii="Traditional Arabic" w:hAnsi="Traditional Arabic" w:cs="Traditional Arabic"/>
          <w:sz w:val="34"/>
          <w:sz w:val="34"/>
          <w:szCs w:val="34"/>
          <w:rtl w:val="true"/>
        </w:rPr>
        <w:t>ي</w:t>
      </w:r>
      <w:r>
        <w:rPr>
          <w:rFonts w:ascii="Traditional Arabic" w:hAnsi="Traditional Arabic" w:cs="Traditional Arabic"/>
          <w:sz w:val="34"/>
          <w:sz w:val="34"/>
          <w:szCs w:val="34"/>
          <w:rtl w:val="true"/>
        </w:rPr>
        <w:t>ن قبل الظهر، وقد دلت عليها أحاديث أخرى عن النبي الكريم صلى الله عليه وسلم، وقد جاء عن أم المؤمنين عائشة رضي الله عنها أن النبي صلى الله عليه وسلم كان لا يدع أرب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قبل الظهر وركعتين قبل الغدا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 هنا أيضًا وركعتان بعد المغرب في بيته، وركعتان بعد العشاء في بيته، قال بعض العلماء رحمهم الله تعا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الأفضل أن تؤدى هذه السنن الراتبة في المنزل، لماذا؟ لأن النبي صلى الله عليه وسلم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لا تجعلوا بيوتكم قبور</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ا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فأمر النبي صلى الله عليه وسلم أن 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حي</w:t>
      </w:r>
      <w:r>
        <w:rPr>
          <w:rFonts w:ascii="Traditional Arabic" w:hAnsi="Traditional Arabic" w:cs="Traditional Arabic"/>
          <w:sz w:val="34"/>
          <w:sz w:val="34"/>
          <w:szCs w:val="34"/>
          <w:rtl w:val="true"/>
        </w:rPr>
        <w:t>ى</w:t>
      </w:r>
      <w:r>
        <w:rPr>
          <w:rFonts w:ascii="Traditional Arabic" w:hAnsi="Traditional Arabic" w:cs="Traditional Arabic"/>
          <w:sz w:val="34"/>
          <w:sz w:val="34"/>
          <w:szCs w:val="34"/>
          <w:rtl w:val="true"/>
        </w:rPr>
        <w:t xml:space="preserve"> هذه البيوت بالصلاة، فإحياؤها بهذه الرواتب من القربات التي يتقرب بها العبد إلى الله، إلا إذا خشي العبد أنه إذا ذهب إلى المنزل أن ينسى هذه الصلاة، فعند ذلك يتأكد عليه أن يصليها في المسجد قبل خروجه منها، حتى لا يترك هذه الركعات لينال الأجر من الله جلَّ وعلَا كما قال النبي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من صلى لله ثنتي عشرة ركعة</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بنى الله له بيت</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ا في الجنة </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حدثتني حفصة أن رسول الله كان إذا طلع الفجر، يقصد الفجر الثاني، وذكرنا لكم أن هناك فرق</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بين الفجر الأول والثاني، فالفجر الأول هو الذي يجوز الأذان له قبل دخول الوقت فقط في صلاة الفجر، وذكرنا أن الأذان الأول لا يكون متص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بالأفق، وأنه يتلاشى ضو</w:t>
      </w:r>
      <w:r>
        <w:rPr>
          <w:rFonts w:ascii="Traditional Arabic" w:hAnsi="Traditional Arabic" w:cs="Traditional Arabic"/>
          <w:sz w:val="34"/>
          <w:sz w:val="34"/>
          <w:szCs w:val="34"/>
          <w:rtl w:val="true"/>
        </w:rPr>
        <w:t>ؤ</w:t>
      </w:r>
      <w:r>
        <w:rPr>
          <w:rFonts w:ascii="Traditional Arabic" w:hAnsi="Traditional Arabic" w:cs="Traditional Arabic"/>
          <w:sz w:val="34"/>
          <w:sz w:val="34"/>
          <w:szCs w:val="34"/>
          <w:rtl w:val="true"/>
        </w:rPr>
        <w:t>ه، بينما الفجر الثاني الصادق هو الذي يكون متص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بالأفق ويكثر وينتشر ضو</w:t>
      </w:r>
      <w:r>
        <w:rPr>
          <w:rFonts w:ascii="Traditional Arabic" w:hAnsi="Traditional Arabic" w:cs="Traditional Arabic"/>
          <w:sz w:val="34"/>
          <w:sz w:val="34"/>
          <w:szCs w:val="34"/>
          <w:rtl w:val="true"/>
        </w:rPr>
        <w:t>ؤ</w:t>
      </w:r>
      <w:r>
        <w:rPr>
          <w:rFonts w:ascii="Traditional Arabic" w:hAnsi="Traditional Arabic" w:cs="Traditional Arabic"/>
          <w:sz w:val="34"/>
          <w:sz w:val="34"/>
          <w:szCs w:val="34"/>
          <w:rtl w:val="true"/>
        </w:rPr>
        <w:t>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كان النبي صلى الله عليه وسلم إذا طلع الفجر وأذن المؤذن صلى ركعتين، وهما آكدها، أي آكد السنن الراتبة ركعت</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الفجر، لقول النبي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ركعتا الفجر خير</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من الدنيا وما فيها </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ستحب تخفيفها، يعني ركعتي الفجر، لقول عائشة رضي الله عنها كان النبي صلى الله عليه وسلم يخفف الركعتين اللتين قبل صلاة الفجر حتى إني لأقول هل قرأ بأم الكتا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ذلك لتخفيفها من النبي صلى الله عليه وسل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فعلها في البيت أفضل كما تقدم، وه</w:t>
      </w:r>
      <w:r>
        <w:rPr>
          <w:rFonts w:ascii="Traditional Arabic" w:hAnsi="Traditional Arabic" w:cs="Traditional Arabic"/>
          <w:sz w:val="34"/>
          <w:sz w:val="34"/>
          <w:szCs w:val="34"/>
          <w:rtl w:val="true"/>
        </w:rPr>
        <w:t>اتان</w:t>
      </w:r>
      <w:r>
        <w:rPr>
          <w:rFonts w:ascii="Traditional Arabic" w:hAnsi="Traditional Arabic" w:cs="Traditional Arabic"/>
          <w:sz w:val="34"/>
          <w:sz w:val="34"/>
          <w:szCs w:val="34"/>
          <w:rtl w:val="true"/>
        </w:rPr>
        <w:t xml:space="preserve"> الركعت</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ن هما من أفضل الركعات في السنن الراتبة كما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خير من الدنيا وما فيها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xml:space="preserve">، وأيضًا النبي صلى الله عليه وسلم كان يؤديها خفيفة، وقد جاء أن النبي صلى الله عليه وسلم كان يقرأ في الركعة الأولى بـ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 xml:space="preserve"> قُلْ يَا أَيُّهَا الكَافِرُونَ﴾</w:t>
      </w:r>
      <w:r>
        <w:rPr>
          <w:rFonts w:ascii="Traditional Arabic" w:hAnsi="Traditional Arabic" w:eastAsia="MS Mincho;ＭＳ 明朝" w:cs="Traditional Arabic"/>
          <w:sz w:val="34"/>
          <w:sz w:val="34"/>
          <w:szCs w:val="34"/>
          <w:rtl w:val="true"/>
        </w:rPr>
        <w:t xml:space="preserve"> </w:t>
      </w:r>
      <w:r>
        <w:rPr>
          <w:rFonts w:eastAsia="MS Mincho;ＭＳ 明朝"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كافرون</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1</w:t>
      </w:r>
      <w:r>
        <w:rPr>
          <w:rFonts w:eastAsia="MS Mincho;ＭＳ 明朝" w:cs="Traditional Arabic" w:ascii="Traditional Arabic" w:hAnsi="Traditional Arabic"/>
          <w:sz w:val="26"/>
          <w:szCs w:val="26"/>
          <w:rtl w:val="true"/>
        </w:rPr>
        <w:t>]</w:t>
      </w:r>
      <w:r>
        <w:rPr>
          <w:rFonts w:ascii="Traditional Arabic" w:hAnsi="Traditional Arabic" w:cs="Traditional Arabic"/>
          <w:sz w:val="34"/>
          <w:sz w:val="34"/>
          <w:szCs w:val="34"/>
          <w:rtl w:val="true"/>
        </w:rPr>
        <w:t xml:space="preserve">، وبالثانية بـ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 xml:space="preserve"> قُلْ هُوَ اللَّهُ أَحَدٌ﴾</w:t>
      </w:r>
      <w:r>
        <w:rPr>
          <w:rFonts w:ascii="Traditional Arabic" w:hAnsi="Traditional Arabic" w:eastAsia="MS Mincho;ＭＳ 明朝" w:cs="Traditional Arabic"/>
          <w:sz w:val="34"/>
          <w:sz w:val="34"/>
          <w:szCs w:val="34"/>
          <w:rtl w:val="true"/>
        </w:rPr>
        <w:t xml:space="preserve"> </w:t>
      </w:r>
      <w:r>
        <w:rPr>
          <w:rFonts w:eastAsia="MS Mincho;ＭＳ 明朝"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إِخلاص</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1</w:t>
      </w:r>
      <w:r>
        <w:rPr>
          <w:rFonts w:eastAsia="MS Mincho;ＭＳ 明朝" w:cs="Traditional Arabic" w:ascii="Traditional Arabic" w:hAnsi="Traditional Arabic"/>
          <w:sz w:val="26"/>
          <w:szCs w:val="26"/>
          <w:rtl w:val="true"/>
        </w:rPr>
        <w:t>]</w:t>
      </w:r>
      <w:r>
        <w:rPr>
          <w:rFonts w:ascii="Traditional Arabic" w:hAnsi="Traditional Arabic" w:cs="Traditional Arabic"/>
          <w:sz w:val="34"/>
          <w:sz w:val="34"/>
          <w:szCs w:val="34"/>
          <w:rtl w:val="true"/>
        </w:rPr>
        <w:t xml:space="preserve">، وجاء في بعض الأحاديث عن النبي صلى الله عليه وسلم أنه قال في الركعة الأولى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 xml:space="preserve"> قُولُوا آمَنَّا بِاللَّهِ</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sz w:val="34"/>
          <w:sz w:val="34"/>
          <w:szCs w:val="34"/>
          <w:rtl w:val="true"/>
        </w:rPr>
        <w:t xml:space="preserve"> </w:t>
      </w:r>
      <w:r>
        <w:rPr>
          <w:rFonts w:eastAsia="MS Mincho;ＭＳ 明朝"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بقرة</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136</w:t>
      </w:r>
      <w:r>
        <w:rPr>
          <w:rFonts w:eastAsia="MS Mincho;ＭＳ 明朝" w:cs="Traditional Arabic" w:ascii="Traditional Arabic" w:hAnsi="Traditional Arabic"/>
          <w:sz w:val="26"/>
          <w:szCs w:val="26"/>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في الثانية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 xml:space="preserve"> قُلْ يَا أَهْلَ الكِتَابِ تَعَالَوْا إِلَى كَلِمَةٍ سَوَاءٍ بَيْنَنَا وَبَيْنَكُمْ</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آل عمران</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64</w:t>
      </w:r>
      <w:r>
        <w:rPr>
          <w:rFonts w:cs="Traditional Arabic" w:ascii="Traditional Arabic" w:hAnsi="Traditional Arabic"/>
          <w:sz w:val="26"/>
          <w:szCs w:val="26"/>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ضرب الثاني من صلاة التطوع</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وتر، ووقته ما بين صلاة العشاء والفجر</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هذه الثانية، النوع الثاني من التطوع، الوتر، وصلاة الوتر اختلف العلماء في وجوبها، فمن العلماء من قال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ها واجب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الصحيح أنها سن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أنها سن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ؤك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أما الدليل على عدم وجوبها، فإن النبي صلى الله عليه وسلم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خمس صلوات</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كتبهن الله على العباد، من حافظ عليها</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لما قال النبي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خمس صلوات</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في اليوم والليلة</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قال الأعراب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ل عل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غيرها،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لا أن تطوع</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فالصحيح أن هذه الصلاة سنة مؤكدة، ينبغي للمسلم أن يحافظ وأن يحرص عليه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 ووقتها ما بين العشاء والفجر، هذا وقت صلاة الوتر، فيبدأ وقت صلاة الوتر من بعد صلاة العشاء إلى صلاة الفجر، وهذا هو القول الصحيح من أقوال أهل العلم، ولو أنه جمع بين المغرب والعشاء، فإن صلاة الوتر تكون من بعد صلاة العشاء مباشرةً إلى أذان الفجر</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أقله رك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أكثره إحدى عشر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أقل الوتر رك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قد جاء في الحديث عن النبي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إذا خ</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فت</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الصبح فأوتر بواحدة</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ومن العلماء رحمهم الله من يكره الإيتار بالواحد</w:t>
      </w:r>
      <w:r>
        <w:rPr>
          <w:rFonts w:ascii="Traditional Arabic" w:hAnsi="Traditional Arabic" w:cs="Traditional Arabic"/>
          <w:sz w:val="34"/>
          <w:sz w:val="34"/>
          <w:szCs w:val="34"/>
          <w:rtl w:val="true"/>
        </w:rPr>
        <w:t>ة</w:t>
      </w:r>
      <w:r>
        <w:rPr>
          <w:rFonts w:ascii="Traditional Arabic" w:hAnsi="Traditional Arabic" w:cs="Traditional Arabic"/>
          <w:sz w:val="34"/>
          <w:sz w:val="34"/>
          <w:szCs w:val="34"/>
          <w:rtl w:val="true"/>
        </w:rPr>
        <w:t xml:space="preserve">، ويقول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 النبي صلى الله عليه وسلم نهى عن الصلاة البتيراء، ويرون أنه يقصد بها الركعة الواحدة، وبعض العلماء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بتيراء، هي التي يتم الركعة الأولى بأركانها وواجباتها وشروطها وخشوعها ولا يفعل ذلك في الركعة الثاني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فالصواب من أقوال أهل العلم أن أقل الوتر رك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احد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أكثره إحدى عشرة، وأدنى الكمال ثلاث</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تسليمتين</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أكثره إحدى عشر</w:t>
      </w:r>
      <w:r>
        <w:rPr>
          <w:rFonts w:ascii="Traditional Arabic" w:hAnsi="Traditional Arabic" w:cs="Traditional Arabic"/>
          <w:sz w:val="34"/>
          <w:sz w:val="34"/>
          <w:szCs w:val="34"/>
          <w:rtl w:val="true"/>
        </w:rPr>
        <w:t>ة</w:t>
      </w:r>
      <w:r>
        <w:rPr>
          <w:rFonts w:ascii="Traditional Arabic" w:hAnsi="Traditional Arabic" w:cs="Traditional Arabic"/>
          <w:sz w:val="34"/>
          <w:sz w:val="34"/>
          <w:szCs w:val="34"/>
          <w:rtl w:val="true"/>
        </w:rPr>
        <w:t>، وقد جاء في الحديث أن النبي صلى الله عليه وسلم ما كان يزيد في رمضان ولا في غيره على إحدى عشرة رك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الصواب له أن يزيد وقد قال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صلاة الليل مثنى مثنى </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فالأولى أن المصنف رحمه الله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لأفضل أن تكون إحدى عشر</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أدنى الكمال ثلاث</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تسليمتين، لماذا قال أدنى الكمال، لأن بعض العلماء يرون عدم جواز الواحدة، لكن أدنى الكمال، كما يذكر، هو يجوز الركعة، لكن أدنى الكمال ثلاث ركع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تسليمتين، يصلي ركعتين ثم يسلم ثم يصلي الثالثة، وقد جاء أن النبي صلى الله عليه وسلم كان يقرأ الأولى بـ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 xml:space="preserve"> سَبِّحِ اسْمَ رَبِّكَ الأَعْلَى﴾</w:t>
      </w:r>
      <w:r>
        <w:rPr>
          <w:rFonts w:ascii="Traditional Arabic" w:hAnsi="Traditional Arabic" w:eastAsia="MS Mincho;ＭＳ 明朝" w:cs="Traditional Arabic"/>
          <w:sz w:val="34"/>
          <w:sz w:val="34"/>
          <w:szCs w:val="34"/>
          <w:rtl w:val="true"/>
        </w:rPr>
        <w:t xml:space="preserve"> </w:t>
      </w:r>
      <w:r>
        <w:rPr>
          <w:rFonts w:eastAsia="MS Mincho;ＭＳ 明朝"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أعلى</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1</w:t>
      </w:r>
      <w:r>
        <w:rPr>
          <w:rFonts w:eastAsia="MS Mincho;ＭＳ 明朝" w:cs="Traditional Arabic" w:ascii="Traditional Arabic" w:hAnsi="Traditional Arabic"/>
          <w:sz w:val="26"/>
          <w:szCs w:val="26"/>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بالثانية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 xml:space="preserve"> قُلْ يَا أَيُّهَا الكَافِرُونَ﴾</w:t>
      </w:r>
      <w:r>
        <w:rPr>
          <w:rFonts w:ascii="Traditional Arabic" w:hAnsi="Traditional Arabic" w:eastAsia="MS Mincho;ＭＳ 明朝" w:cs="Traditional Arabic"/>
          <w:sz w:val="34"/>
          <w:sz w:val="34"/>
          <w:szCs w:val="34"/>
          <w:rtl w:val="true"/>
        </w:rPr>
        <w:t xml:space="preserve"> </w:t>
      </w:r>
      <w:r>
        <w:rPr>
          <w:rFonts w:eastAsia="MS Mincho;ＭＳ 明朝"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كافرون</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1</w:t>
      </w:r>
      <w:r>
        <w:rPr>
          <w:rFonts w:eastAsia="MS Mincho;ＭＳ 明朝" w:cs="Traditional Arabic" w:ascii="Traditional Arabic" w:hAnsi="Traditional Arabic"/>
          <w:sz w:val="26"/>
          <w:szCs w:val="26"/>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بالثالث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بـ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 xml:space="preserve"> قُلْ هُوَ اللَّهُ أَحَدٌ﴾</w:t>
      </w:r>
      <w:r>
        <w:rPr>
          <w:rFonts w:ascii="Traditional Arabic" w:hAnsi="Traditional Arabic" w:eastAsia="MS Mincho;ＭＳ 明朝" w:cs="Traditional Arabic"/>
          <w:sz w:val="34"/>
          <w:sz w:val="34"/>
          <w:szCs w:val="34"/>
          <w:rtl w:val="true"/>
        </w:rPr>
        <w:t xml:space="preserve"> </w:t>
      </w:r>
      <w:r>
        <w:rPr>
          <w:rFonts w:eastAsia="MS Mincho;ＭＳ 明朝"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إِخلاص</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1</w:t>
      </w:r>
      <w:r>
        <w:rPr>
          <w:rFonts w:eastAsia="MS Mincho;ＭＳ 明朝" w:cs="Traditional Arabic" w:ascii="Traditional Arabic" w:hAnsi="Traditional Arabic"/>
          <w:sz w:val="26"/>
          <w:szCs w:val="26"/>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قنت في الثالثة بعد الركوع</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هذه من المسائل التي اختلف فيها العلماء، فمن العلماء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القنوت يكون بعد الركوع، ومن العلماء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 القنوت يكون قبل الركوع، وكلها قد جاءت فيها الأحاديث عن النبي صلى الله عليه وسلم، فلو فعل هذا أو هذا لصح قنوت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ضرب الثالث، التطوع المطلق</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تطوع الليل أفضل من تطوع النهار</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إذن النوع الأول من صلاة التطوع</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سنن الراتبة، النوع الثان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تعلق بصلاة الوتر، الثالث</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تطوع المطلق</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التطوع المطلق كما ذكر العلماء رحمهم الله تعالى أن تطوع الليل صلاة الليل أفضل من التطوع في النهار، لأن النبي صلى الله عليه وسلم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وأحب الصلاة إلى الله صلاة داوود، كان ينام نصف الليل، ويقوم ثلثه وينام سدسه </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النصف الأخير أفضل من الأول، وصلاة الليل مثنى مثنى، وصلاة القاعد على النصف من صلاة القائ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طب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قال والنصف الآخر أفضل، لأن النبي صلى الله عليه وسلم جاء عنه</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كان من كل الليل أوتر النبي صلى الله عليه وسلم من أول الليل ومن وسطه ومن آخره، فانتهى وتره إلى السحر عليه أفضل الصلاة وأتم السلا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صلاة الليل مثنى مثنى، صلاة الليل، قيام الليل أيضًا يشرع للمسلم أن يحرص عليه، وهو مثنى مثنى كما قال النبي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صلاة الليل مثنى مثنى </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صلاة القاعد على النصف من صلاة القائ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من صلى قاعد</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ا فله نصف أجر القائم </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ضرب الرابع</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ا تسن له الجماع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ذا النوع الرابع من أنواع صلاة التطوع، وهو ما تسن له الجماعة، الوتر يشرع أن يكون مفر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كذلك قيام الليل يقوم الإنسان بمفرده، كذلك السنن الراتبة، لكن الآن سيتحدث المصنف رحمه الله عن نو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آخر من صلوات التطوع، وهي التي يشرع لها صلاة الجماعة، 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هي على ثلاثة أنوا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نع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أحدها التراويح</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 xml:space="preserve">أحدها صلاة التراويح، قيل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ها سميت صلاة التراويح لأنهم كان يستريحون بعد أربع ركع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كانوا يستريحون فسميت بصلاة التراويح</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هي عشرون رك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الصواب أن التراويح تصلى إحدى  عشرة رك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قول عائشة ما كان النبي صلى الله عليه وسلم يزيد في رمضان ولا في غيره على إحدى عشرة رك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إن زاد على ذلك فلا بأس به، لأن النبي صلى الله عليه وسلم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صلاة الليل مثنى مثنى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فالأفضل أن تكون التراويح إحدى عشرة رك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إن زاد على ذلك فلا بأس ب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الإمام ابن تيمية رحمه الله له في ذلك كلام،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أطال القيام والركوع والسجود فليقلل عدد الركعات، يجعلها إحدى عشرة رك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إن خفف القراءة والركوع فليكثر من الركعات</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ثاني صلاة الكسوف</w:t>
      </w:r>
      <w:r>
        <w:rPr>
          <w:rFonts w:cs="Traditional Arabic" w:ascii="Traditional Arabic" w:hAnsi="Traditional Arabic"/>
          <w:sz w:val="34"/>
          <w:szCs w:val="34"/>
          <w:rtl w:val="true"/>
        </w:rPr>
        <w:t xml:space="preserve">} </w:t>
      </w:r>
    </w:p>
    <w:p>
      <w:pPr>
        <w:pStyle w:val="Normal"/>
        <w:ind w:left="0" w:right="0" w:firstLine="397"/>
        <w:jc w:val="left"/>
        <w:rPr/>
      </w:pPr>
      <w:r>
        <w:rPr>
          <w:rFonts w:ascii="Traditional Arabic" w:hAnsi="Traditional Arabic" w:cs="Traditional Arabic"/>
          <w:sz w:val="34"/>
          <w:sz w:val="34"/>
          <w:szCs w:val="34"/>
          <w:rtl w:val="true"/>
        </w:rPr>
        <w:t>الثاني صلاة الكسوف، صلاة الكسوف والخسوف هي التي تكون بسبب كسوف الشمس والقمر، يقول العلماء رحمهم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الكسوف يكون للشمس، ويكون بسبب اعتراض القمر بين الشمس والأرض، والخسوف يكون للقمر ويكون بسبب اعتراض الأرض بين القمر وبين الشمس، وقي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 xml:space="preserve">ن الكسوف للقمر والخسوف للشمس بالعكس، وقيل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ها تطلق على الجميع</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 صلاة الكسوف، يعني الصلاة التي يكون سببها الكسوف، وهذه الصلاة لها سب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قدر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ون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لها سب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شرع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قد قال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إن الشمس والقمر آيتان من آيات الله، لا ينكسفان لموت أحد</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ولا لحياته، فإذا رأيتم ذلك فاهرعوا إلى الصلاة </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إذا كسفت الشمس أو القمر، جعل الكسوف للشمس والقمر، والعلماء منهم من قال إن الكسوف للشمس والخسوف للقمر،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زع الناس إلى الصلاة، وهذا يؤخذ من فعل النبي صلى الله عليه وسلم، فلما كسفت الشمس خرج صلى الله عليه وسلم سري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حتى إنه خرج بإزاره ونسي ردا</w:t>
      </w:r>
      <w:r>
        <w:rPr>
          <w:rFonts w:ascii="Traditional Arabic" w:hAnsi="Traditional Arabic" w:cs="Traditional Arabic"/>
          <w:sz w:val="34"/>
          <w:sz w:val="34"/>
          <w:szCs w:val="34"/>
          <w:rtl w:val="true"/>
        </w:rPr>
        <w:t>ء</w:t>
      </w:r>
      <w:r>
        <w:rPr>
          <w:rFonts w:ascii="Traditional Arabic" w:hAnsi="Traditional Arabic" w:cs="Traditional Arabic"/>
          <w:sz w:val="34"/>
          <w:sz w:val="34"/>
          <w:szCs w:val="34"/>
          <w:rtl w:val="true"/>
        </w:rPr>
        <w:t>ه، فأتي إلى النبي صلى الله عليه وسلم حتى تبعوه بالرداء</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أحبوا جما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يعني صلاة الكسوف أو الخسوف تشرع أن تصلى جما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أيضًا لا بأس بصلاتها فرادى،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إن أحبوا جما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إن أحبوا فرادى</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فإذا كسفت الشمس أو القمر فزع الناس إلى الصلاة إن أحبوا جما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إن أحبوا أفرا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يكبر ويقرأ الفاتحة وسورة طوي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ثم يركع ركو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طو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ثم يرفع فيقرأ الفاتحة وسو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طوي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دون التي قبلها، ثم يركع فيطيل دون الذي قبله، ثم يرفع ثم يسجد سجدتين طويلتين، ثم يقوم فيفعل مثل ذلك، فتكون أربع ركع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أربع سجدات</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في صفة صلاة الكسوف والخسوف، صلاة الكسوف تكون في النهار بسبب كسوف الشمس، وصلاة الخسوف تكون في الليل بسبب خسوف القمر، وقد ذكرنا أن صلوات الليل فيها الجهر في الصلاة، بينما صلوات النهار فيها الإسرار بالصلاة، ومع هذا اختلف العلماء لو أنه صلى الكسوف للشمس فهل يجهر بالصلاة، نقول الصحيح أنه يجهر بالصلا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ما صفة صلاة الكسوف والخسوف؟</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كبر تكبيرة الإحرام، ويقرأ سورة الفاتحة وسو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طوي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ثم بعد ذلك يركع ركو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طو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ثم يرفع من الركوع ويقرأ الفاتحة وسو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طوي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دون التي قبلها، ثم يركع فيطيل دون الذي قبله، ثم يرفع ثم يسجد سجدتين طويلتين، ويفعل في الركعة الثانية ما فعله في الركعة الأولى</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فيكون بهذا في كل رك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ركوع</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ن، وفي كل رك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سجود</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ن، فأربع ركع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أربع سجد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صلاة الخسوف والكسوف</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هنا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ذكرها العلماء رحمهم الله تعالى، هل يجوز أن يزيد أكثر من ركو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الصلاة، يعني يجعلها ثلاث</w:t>
      </w:r>
      <w:r>
        <w:rPr>
          <w:rFonts w:ascii="Traditional Arabic" w:hAnsi="Traditional Arabic" w:cs="Traditional Arabic"/>
          <w:sz w:val="34"/>
          <w:sz w:val="34"/>
          <w:szCs w:val="34"/>
          <w:rtl w:val="true"/>
        </w:rPr>
        <w:t>ة</w:t>
      </w:r>
      <w:r>
        <w:rPr>
          <w:rFonts w:ascii="Traditional Arabic" w:hAnsi="Traditional Arabic" w:cs="Traditional Arabic"/>
          <w:sz w:val="34"/>
          <w:sz w:val="34"/>
          <w:szCs w:val="34"/>
          <w:rtl w:val="true"/>
        </w:rPr>
        <w:t xml:space="preserve"> ركوع</w:t>
      </w:r>
      <w:r>
        <w:rPr>
          <w:rFonts w:ascii="Traditional Arabic" w:hAnsi="Traditional Arabic" w:cs="Traditional Arabic"/>
          <w:sz w:val="34"/>
          <w:sz w:val="34"/>
          <w:szCs w:val="34"/>
          <w:rtl w:val="true"/>
        </w:rPr>
        <w:t>اتٍ</w:t>
      </w:r>
      <w:r>
        <w:rPr>
          <w:rFonts w:ascii="Traditional Arabic" w:hAnsi="Traditional Arabic" w:cs="Traditional Arabic"/>
          <w:sz w:val="34"/>
          <w:sz w:val="34"/>
          <w:szCs w:val="34"/>
          <w:rtl w:val="true"/>
        </w:rPr>
        <w:t>، وأربع</w:t>
      </w:r>
      <w:r>
        <w:rPr>
          <w:rFonts w:ascii="Traditional Arabic" w:hAnsi="Traditional Arabic" w:cs="Traditional Arabic"/>
          <w:sz w:val="34"/>
          <w:sz w:val="34"/>
          <w:szCs w:val="34"/>
          <w:rtl w:val="true"/>
        </w:rPr>
        <w:t>ة</w:t>
      </w:r>
      <w:r>
        <w:rPr>
          <w:rFonts w:ascii="Traditional Arabic" w:hAnsi="Traditional Arabic" w:cs="Traditional Arabic"/>
          <w:sz w:val="34"/>
          <w:sz w:val="34"/>
          <w:szCs w:val="34"/>
          <w:rtl w:val="true"/>
        </w:rPr>
        <w:t xml:space="preserve"> أو خمس</w:t>
      </w:r>
      <w:r>
        <w:rPr>
          <w:rFonts w:ascii="Traditional Arabic" w:hAnsi="Traditional Arabic" w:cs="Traditional Arabic"/>
          <w:sz w:val="34"/>
          <w:sz w:val="34"/>
          <w:szCs w:val="34"/>
          <w:rtl w:val="true"/>
        </w:rPr>
        <w:t>ة</w:t>
      </w:r>
      <w:r>
        <w:rPr>
          <w:rFonts w:ascii="Traditional Arabic" w:hAnsi="Traditional Arabic" w:cs="Traditional Arabic"/>
          <w:sz w:val="34"/>
          <w:sz w:val="34"/>
          <w:szCs w:val="34"/>
          <w:rtl w:val="true"/>
        </w:rPr>
        <w:t>، أجاز بعض العلماء رحمهم الله ذلك، وخاص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إذا كان الكسوف أو الخسوف سيط</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ل، فلا بأس بأن يزيد في عدد الركعات في هذه الصلاة، لكن طب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ا شك أن الأفضل والأول</w:t>
      </w:r>
      <w:r>
        <w:rPr>
          <w:rFonts w:ascii="Traditional Arabic" w:hAnsi="Traditional Arabic" w:cs="Traditional Arabic"/>
          <w:sz w:val="34"/>
          <w:sz w:val="34"/>
          <w:szCs w:val="34"/>
          <w:rtl w:val="true"/>
        </w:rPr>
        <w:t>ى</w:t>
      </w:r>
      <w:r>
        <w:rPr>
          <w:rFonts w:ascii="Traditional Arabic" w:hAnsi="Traditional Arabic" w:cs="Traditional Arabic"/>
          <w:sz w:val="34"/>
          <w:sz w:val="34"/>
          <w:szCs w:val="34"/>
          <w:rtl w:val="true"/>
        </w:rPr>
        <w:t xml:space="preserve"> هو أن يقتصر على ركوعين وأن يطيل الصلاة، لأن هذا هو الذي جاء عن النبي صلى الله عليه وسل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ثالث</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صلاة الاستسقاء</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آن الثالث من ماذا؟ من الصلوات التي يشرع لها صلاة الجماعة، تحدث عن التراويح، وتحدث عن الكسوف والخسوف، والآن سيتحدث رحمه الله عن صلاة الاستسقاء</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اة الاستسقاء</w:t>
      </w:r>
    </w:p>
    <w:p>
      <w:pPr>
        <w:pStyle w:val="Normal"/>
        <w:ind w:left="0" w:right="0" w:firstLine="397"/>
        <w:jc w:val="left"/>
        <w:rPr/>
      </w:pPr>
      <w:r>
        <w:rPr>
          <w:rFonts w:ascii="Traditional Arabic" w:hAnsi="Traditional Arabic" w:cs="Traditional Arabic"/>
          <w:sz w:val="34"/>
          <w:sz w:val="34"/>
          <w:szCs w:val="34"/>
          <w:rtl w:val="true"/>
        </w:rPr>
        <w:t>وإذا أجدبت الأرض واحتبس القطر، خرج الناس مع الإمام متخشعين متبذلين متذللين متضرعين، فيصلي بهم ركعتين كصلاة العيد، ثم يخطب بهم خطب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احد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إذا أجدبت الأرض احتاج الناس إلى المطر، واحتبس القطر خرج الناس مع الإمام متخشعين، فيهم خشو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متذللين متبتلين متضرعين، فيصلي بهم، قبل الحديث عن صفة الصلاة، كان آباؤنا وأجدادنا يذكرون أنهم إذا أقحطت الأرض وأجدبت واحتبس القطر قالوا خرجنا، ثق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الله جلَّ وعلَا، ويتحدثون أنهم ناد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ما يعودو</w:t>
      </w:r>
      <w:r>
        <w:rPr>
          <w:rFonts w:ascii="Traditional Arabic" w:hAnsi="Traditional Arabic" w:cs="Traditional Arabic"/>
          <w:sz w:val="34"/>
          <w:sz w:val="34"/>
          <w:szCs w:val="34"/>
          <w:rtl w:val="true"/>
        </w:rPr>
        <w:t>ن</w:t>
      </w:r>
      <w:r>
        <w:rPr>
          <w:rFonts w:ascii="Traditional Arabic" w:hAnsi="Traditional Arabic" w:cs="Traditional Arabic"/>
          <w:sz w:val="34"/>
          <w:sz w:val="34"/>
          <w:szCs w:val="34"/>
          <w:rtl w:val="true"/>
        </w:rPr>
        <w:t xml:space="preserve"> دون أن يغيثهم الله جلَّ وعلَ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سبب في هذا أنهم يخرجون بحاج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بخشو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بخضو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بانكسار قل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ين يدي الله جلَّ وعلَا، فلهذا الله عزَّ وجلَّ يقبل من عباده هذا الذل والانكسار، بينما الآن صلوات الاستسقاء التي نخرج لها الآن، كثير</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نصلي، وقليل</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ما يعقب هذه الصلاة نزول لهذا المطر، والسبب في هذا أن القلوب ليست محتاج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يست منكس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انظر إلى أعداد الذين يصلون صلوات الاستسقاء أعدا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حدو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ج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قلي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ج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مع هذا تجد سبحان الله عدم انكسا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قلب وعدم ذ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ه، وعدم تخش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بالتالي فإن الله عزَّ وجلَّ لا يستجيب من قل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غاف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اه</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عر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ن الله سبحانه وتعالى</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فنحن على ثق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ن العباد إذا أقطحت بهم الأرض ورفعوا أكف الضراعة إلى الله فإن الله يغيثهم ويمطرهم سبحانه وتعالى</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ذا أجدبت الأرض واحتبس القطر، خرج الناس مع الإمام، وهنا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هل يشترط لها إذن الإمام، ذكر رحمه الله أنه لابد أن يكون مع الإمام، أو من ينيبه، يخرج الناس بهيئتهم متخشعين متذللين متضرعين يظهرون الفاقة والحاجة لربهم سبحانه وتعالى</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 فيصلي بهم ركعتين كصلاة العيد، ما هي صلاة العيد؟ يصلي في كل رك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بالتكبيرات الزوائد، في الركعة الأولى سبع تكبير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ع تكبيرة الإحرام وفي الركعة الثانية ست تكبير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ع تكبيرة الرفع والقيام، فهذه ست تكبيرات</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صلي كصلاة العيد، يصلي ركعتين الركعة الأولى يكبر تكبيرة الإحرام ويأتي بست تكبير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زوائد، ماذا يقرأ بين التكبيرات، من العلماء من قال لا يقرأ شيئ</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منهم من قال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له أكبر كب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الحمد لله كث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سبحان الله بكرة وأص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ثم يقرأ الفاتحة وما تيسر من القرآن، ثم يركع، ثم يتم الركعة الأولى، ثم الثانية، يرفع من التكبير ثم يأتي بخمس تكبير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يتم صلات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بعد الفراغ من الصلاة يقوم فيخطب خطب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اح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يظهر فيها الاستغفار والفقر والحاجة من العبد لربه سبحانه وتعالى</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 xml:space="preserve">من العلماء من قال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ه يجوز له أن يخطب قبل الصلاة، ومنهم من قال بعد الصلاة، ومنهم من قال إن خطب قبل الصلاة لا يخطب بعد الصلاة، ولعل الأكثر في كلام الفقهاء رحمهم الله الخطبة تكون مثل صلاة العيد بعد الصلاة</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يكثر فيها من الاستغفار وتلاوة الآيات التي فيها الأمر ب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وَلَوْ أَنَّ أَهْلَ القُرَى آمَنُوا وَاتَّقَوْا لَفَتَحْنَا عَلَيْهِم بَرَكَاتٍ مِّنَ السَّمَاءِ وَالأَرْضِ وَلَكِن كَذَّبُوا فَأَخَذْنَاهُم بِمَا كَانُوا يَكْسِبُونَ﴾</w:t>
      </w:r>
      <w:r>
        <w:rPr>
          <w:rFonts w:ascii="Traditional Arabic" w:hAnsi="Traditional Arabic" w:eastAsia="MS Mincho;ＭＳ 明朝" w:cs="Traditional Arabic"/>
          <w:sz w:val="34"/>
          <w:sz w:val="34"/>
          <w:szCs w:val="34"/>
          <w:rtl w:val="true"/>
        </w:rPr>
        <w:t xml:space="preserve"> </w:t>
      </w:r>
      <w:r>
        <w:rPr>
          <w:rFonts w:eastAsia="MS Mincho;ＭＳ 明朝"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أعراف</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96</w:t>
      </w:r>
      <w:r>
        <w:rPr>
          <w:rFonts w:eastAsia="MS Mincho;ＭＳ 明朝" w:cs="Traditional Arabic" w:ascii="Traditional Arabic" w:hAnsi="Traditional Arabic"/>
          <w:sz w:val="26"/>
          <w:szCs w:val="26"/>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ويحول الناس أرديتهم </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 ويكثر فيها من الاستغفار في الخطبة يعني، وتلاوة الآيات التي فيها الأمر به، ويحول الناس أرديتهم، مع الإمام، ومعنى ذلك أن يقلب الناس رداءهم تفاؤ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بتغير الحال الذي هم فيه إلى حال مط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خ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له سبحانه وتعالى</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إن خرج معهم أهل الذمة لم يمنعو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إذا كان في البلد المسلم الذي خرج فيه الناس يوجد أهل ذ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أهل الذمة هم من اليهود والنصارى الذين أعطوا ذ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عه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هل هؤلاء يخرجون مع الناس، قال المصنف</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خرج معهم أهل الذمة لم يمنعوا، وأمروا أن ينفردوا عن المسلمين، ومن العلماء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خرج المسلمون وحده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أمروا أن ينفردوا عن المسلمين</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ضرب الخامس</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جود التلاو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نوع الخامس من الأنواع صلاة التطوع ذكرنا النوع الأ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صلاة السنن الرواتب، والثان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وتر، والثالث</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ما تسن له الجماعة، وقال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 ما تسن له الجما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صلاة الخسوف والكسوف، وقبلها صلاة التراويح، وأيضًا الاستسقاء</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أتى هنا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نوع الخامس، قال رحمه الله تعا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ل الترتيب صحيح</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أ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سنن الرواتب</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ثان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وتر</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ثالث</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تطوع المطلق</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رابع</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ا تسن له الجماع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خامس قال رحمه الله تعالى في بيان الخامس</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جود التلاوة، أي أنها من صلاة التطوع</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هو أربع عشر</w:t>
      </w:r>
      <w:r>
        <w:rPr>
          <w:rFonts w:ascii="Traditional Arabic" w:hAnsi="Traditional Arabic" w:cs="Traditional Arabic"/>
          <w:sz w:val="34"/>
          <w:sz w:val="34"/>
          <w:szCs w:val="34"/>
          <w:rtl w:val="true"/>
        </w:rPr>
        <w:t>ة</w:t>
      </w:r>
      <w:r>
        <w:rPr>
          <w:rFonts w:ascii="Traditional Arabic" w:hAnsi="Traditional Arabic" w:cs="Traditional Arabic"/>
          <w:sz w:val="34"/>
          <w:sz w:val="34"/>
          <w:szCs w:val="34"/>
          <w:rtl w:val="true"/>
        </w:rPr>
        <w:t xml:space="preserve"> سجد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ي أربع عشر</w:t>
      </w:r>
      <w:r>
        <w:rPr>
          <w:rFonts w:ascii="Traditional Arabic" w:hAnsi="Traditional Arabic" w:cs="Traditional Arabic"/>
          <w:sz w:val="34"/>
          <w:sz w:val="34"/>
          <w:szCs w:val="34"/>
          <w:rtl w:val="true"/>
        </w:rPr>
        <w:t>ة</w:t>
      </w:r>
      <w:r>
        <w:rPr>
          <w:rFonts w:ascii="Traditional Arabic" w:hAnsi="Traditional Arabic" w:cs="Traditional Arabic"/>
          <w:sz w:val="34"/>
          <w:sz w:val="34"/>
          <w:szCs w:val="34"/>
          <w:rtl w:val="true"/>
        </w:rPr>
        <w:t xml:space="preserve"> سجدة، وقيل إنها خمس عشر</w:t>
      </w:r>
      <w:r>
        <w:rPr>
          <w:rFonts w:ascii="Traditional Arabic" w:hAnsi="Traditional Arabic" w:cs="Traditional Arabic"/>
          <w:sz w:val="34"/>
          <w:sz w:val="34"/>
          <w:szCs w:val="34"/>
          <w:rtl w:val="true"/>
        </w:rPr>
        <w:t>ة</w:t>
      </w:r>
      <w:r>
        <w:rPr>
          <w:rFonts w:ascii="Traditional Arabic" w:hAnsi="Traditional Arabic" w:cs="Traditional Arabic"/>
          <w:sz w:val="34"/>
          <w:sz w:val="34"/>
          <w:szCs w:val="34"/>
          <w:rtl w:val="true"/>
        </w:rPr>
        <w:t xml:space="preserve"> بإضافة سجدة سورة ص،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 xml:space="preserve"> وَخَرَّ رَاكِعاً وَأَنَابَ﴾</w:t>
      </w:r>
      <w:r>
        <w:rPr>
          <w:rFonts w:ascii="Traditional Arabic" w:hAnsi="Traditional Arabic" w:eastAsia="MS Mincho;ＭＳ 明朝" w:cs="Traditional Arabic"/>
          <w:sz w:val="34"/>
          <w:sz w:val="34"/>
          <w:szCs w:val="34"/>
          <w:rtl w:val="true"/>
        </w:rPr>
        <w:t xml:space="preserve"> </w:t>
      </w:r>
      <w:r>
        <w:rPr>
          <w:rFonts w:eastAsia="MS Mincho;ＭＳ 明朝"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ص</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24</w:t>
      </w:r>
      <w:r>
        <w:rPr>
          <w:rFonts w:eastAsia="MS Mincho;ＭＳ 明朝" w:cs="Traditional Arabic" w:ascii="Traditional Arabic" w:hAnsi="Traditional Arabic"/>
          <w:sz w:val="26"/>
          <w:szCs w:val="26"/>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لعلماء اختلفوا في هذه المسألة فلو أنه سجد أحي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تركها أحي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لا بأس بذلك</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هذه الأربع عشر</w:t>
      </w:r>
      <w:r>
        <w:rPr>
          <w:rFonts w:ascii="Traditional Arabic" w:hAnsi="Traditional Arabic" w:cs="Traditional Arabic"/>
          <w:sz w:val="34"/>
          <w:sz w:val="34"/>
          <w:szCs w:val="34"/>
          <w:rtl w:val="true"/>
        </w:rPr>
        <w:t>ة</w:t>
      </w:r>
      <w:r>
        <w:rPr>
          <w:rFonts w:ascii="Traditional Arabic" w:hAnsi="Traditional Arabic" w:cs="Traditional Arabic"/>
          <w:sz w:val="34"/>
          <w:sz w:val="34"/>
          <w:szCs w:val="34"/>
          <w:rtl w:val="true"/>
        </w:rPr>
        <w:t>، ذكرها العلماء رحمهم الله وهي كالآت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ورة الأعراف، سورة الرعد، سورة النحل، سورة الإسراء، ومريم، والحج فيها موضع</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ن، والفرقان، والنمل، وآلم السجدة، وفصلت، والنجم، والانشقاق، والعلق</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فهذه أربع عشر</w:t>
      </w:r>
      <w:r>
        <w:rPr>
          <w:rFonts w:ascii="Traditional Arabic" w:hAnsi="Traditional Arabic" w:cs="Traditional Arabic"/>
          <w:sz w:val="34"/>
          <w:sz w:val="34"/>
          <w:szCs w:val="34"/>
          <w:rtl w:val="true"/>
        </w:rPr>
        <w:t>ة</w:t>
      </w:r>
      <w:r>
        <w:rPr>
          <w:rFonts w:ascii="Traditional Arabic" w:hAnsi="Traditional Arabic" w:cs="Traditional Arabic"/>
          <w:sz w:val="34"/>
          <w:sz w:val="34"/>
          <w:szCs w:val="34"/>
          <w:rtl w:val="true"/>
        </w:rPr>
        <w:t xml:space="preserve"> سجدة، و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على من ذكرها من العلماء رحمهم الل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في الحج منها اثنتان، ويسن السجود للتالي</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لمن يسن سجود التلاو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قال يسن للمستمع، شخ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ستمع للقرآن في الصلاة أو يستمع للقرآن خارج الصلاة وأتى موضع السجود فإنه يشرع له أن يسجد</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ثاني التالي الذي يقرأ دون السامع، ما الفرق بين المستمع والسامع؟ المستمع هو الذي ينصت لهذه القراءة، والسامع هو الذي مر به مرو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لم يكن منص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ه أثناء القراءة</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سن السجود للتالي والمستمع دون السامع، ويكبر إذا سجد</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ما هي الصفة؟ قال يكبر إذا سجد، وإذا رفع ثم يسلم، هذا بن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ى قولهم أن سجود التلاوة صلاة، ومن العلماء من قال أنه لا يشرع له ما يشرع للصلاة، فلا يشرع له أن يكبر، فإذا مر بالسجود التلاوة يسجد مباشرةً، وأما في الصلاة فإنه يكبر بن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ى قول النبي صلى الله عليه وس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كان يكبر فيه كل خف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رف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هذا فيه خف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إنه يكبر وفيه رف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هو كذلك يكبر، وحتى يشعر المصلين بذلك</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ثم يسلم، والصحيح أنه لا يشترط له التسليم لعدم ثبوت ذلك عن النبي الكريم صلوات ربي وسلامه علي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بهذا أتم المصنف رحمه الله تعالى باب صلاة التطوع، وانتقل بعد ذلك إلى باب الساعات التي نهي عن الصلاة فيها، لعلنا إن شاء الله أن نكملها في لقا</w:t>
      </w:r>
      <w:r>
        <w:rPr>
          <w:rFonts w:ascii="Traditional Arabic" w:hAnsi="Traditional Arabic" w:cs="Traditional Arabic"/>
          <w:sz w:val="34"/>
          <w:sz w:val="34"/>
          <w:szCs w:val="34"/>
          <w:rtl w:val="true"/>
        </w:rPr>
        <w:t>ئ</w:t>
      </w:r>
      <w:r>
        <w:rPr>
          <w:rFonts w:ascii="Traditional Arabic" w:hAnsi="Traditional Arabic" w:cs="Traditional Arabic"/>
          <w:sz w:val="34"/>
          <w:sz w:val="34"/>
          <w:szCs w:val="34"/>
          <w:rtl w:val="true"/>
        </w:rPr>
        <w:t>نا القادم بإذن الله عزَّ وجلَّ</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ل هناك سؤا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استفسار</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سجود التلاوة </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كنت كأنني سمعت أنه لا يشرع فيه الطهارة، ليس فيه شرط</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طهار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 xml:space="preserve">من العلماء من قال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ه يشترط له ما يشترط للصلاة، من استقبال القبلة، ومن الطهارة ونحو ذلك، والصحيح من أقوال أهل العلم أنه لا يشترط له ما يشترط للصلاة من الطهارة واستقبال القبلة ونحو ذلك ولا التكبير، لكنه إذا كان في الصلاة فإنه يكبر لأن النبي صلى الله عليه وسلم كان يكبر في كل خف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في كل رفع</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أ</w:t>
      </w:r>
      <w:r>
        <w:rPr>
          <w:rFonts w:ascii="Traditional Arabic" w:hAnsi="Traditional Arabic" w:cs="Traditional Arabic"/>
          <w:sz w:val="34"/>
          <w:sz w:val="34"/>
          <w:szCs w:val="34"/>
          <w:rtl w:val="true"/>
        </w:rPr>
        <w:t>سأل الله عزَّ وجلَّ بمنه وكرمه أن يجعلنا وإياكم من الهداة المهتدين، وأن يختم لنا ولكم بخاتمة السعادة في الدارين، إنه عزَّ وجلَّ جوا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ري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نلتقيكم بإذن الله عزَّ وجلَّ في در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قاد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السلام عليكم ورحمة الله وبركاته</w:t>
      </w:r>
      <w:r>
        <w:rPr>
          <w:rFonts w:cs="Traditional Arabic" w:ascii="Traditional Arabic" w:hAnsi="Traditional Arabic"/>
          <w:sz w:val="34"/>
          <w:szCs w:val="34"/>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aditional Arabic">
    <w:charset w:val="00"/>
    <w:family w:val="roman"/>
    <w:pitch w:val="variable"/>
  </w:font>
</w:fonts>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Linotype;Times New Roman"/>
      <w:color w:val="auto"/>
      <w:sz w:val="24"/>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 Char Char1 Char Char"/>
    <w:basedOn w:val="Normal"/>
    <w:next w:val="PlainText"/>
    <w:qFormat/>
    <w:pPr>
      <w:ind w:left="0" w:right="0" w:firstLine="567"/>
      <w:jc w:val="both"/>
    </w:pPr>
    <w:rPr>
      <w:rFonts w:cs="DecoType Naskh"/>
      <w:sz w:val="32"/>
      <w:lang w:bidi="ar-YE"/>
    </w:rPr>
  </w:style>
  <w:style w:type="paragraph" w:styleId="Style14">
    <w:name w:val="مع المودّة،"/>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1">
    <w:name w:val="1"/>
    <w:basedOn w:val="Normal"/>
    <w:next w:val="PlainText"/>
    <w:qFormat/>
    <w:pPr>
      <w:ind w:left="0" w:right="0" w:firstLine="567"/>
      <w:jc w:val="both"/>
    </w:pPr>
    <w:rPr>
      <w:rFonts w:cs="DecoType Naskh"/>
      <w:sz w:val="32"/>
      <w:lang w:bidi="ar-YE"/>
    </w:rPr>
  </w:style>
  <w:style w:type="paragraph" w:styleId="CharChar1CharChar1">
    <w:name w:val="Char Char1 Char Char"/>
    <w:basedOn w:val="Normal"/>
    <w:next w:val="PlainText"/>
    <w:qFormat/>
    <w:pPr>
      <w:ind w:left="0" w:right="0" w:firstLine="567"/>
      <w:jc w:val="both"/>
    </w:pPr>
    <w:rPr>
      <w:rFonts w:cs="DecoType Naskh"/>
      <w:sz w:val="32"/>
      <w:lang w:bidi="ar-Y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9:15:00Z</dcterms:created>
  <dc:creator>mbadry</dc:creator>
  <dc:description/>
  <cp:keywords/>
  <dc:language>en-US</dc:language>
  <cp:lastModifiedBy>ADAM</cp:lastModifiedBy>
  <dcterms:modified xsi:type="dcterms:W3CDTF">2015-12-15T12:30:00Z</dcterms:modified>
  <cp:revision>25</cp:revision>
  <dc:subject/>
  <dc:title>الأصول الثلاثة</dc:title>
</cp:coreProperties>
</file>